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843767189"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587231598"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1953971787"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